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27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VG SIDOR POWER PROJECT SITE “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 8 May 2010, Satur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CT #: 410-320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: SIDOR Industrial Area, Puerto Ordaz, Venezue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TE MANAGER: Patrick Melod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MPERATURE:  88 F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ANGE: 75 to 95 F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</w:rPr>
        <w:t>SITE CONDITIONS: Sunny with Scattered Clou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ERSONNEL </w:t>
      </w:r>
      <w:r>
        <w:rPr/>
        <w:t>ON SITE:</w:t>
      </w:r>
    </w:p>
    <w:tbl>
      <w:tblPr>
        <w:tblW w:w="90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351"/>
        <w:gridCol w:w="1969"/>
        <w:gridCol w:w="2391"/>
      </w:tblGrid>
      <w:tr>
        <w:trPr>
          <w:trHeight w:val="31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ugo Bill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ject Manger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ason Bird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 Adviser 7EA (A&amp;B)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lody Patrick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te  Manager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lan Hil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ch Adviser LM 600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well David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nst. Manager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eyer Daniel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erial Support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lacke Edward 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fety Manager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rn Rya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ol Room Super.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Urbana Diomarys 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cal Safety Manager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ttle Joh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erial Coordinator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retherick Teresa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cheduler 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niels Julio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ol Room (Local)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rnett Clarence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vil Supt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zquierdo Weiser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'l. Handler (Local)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irk Scott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vil Support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opez Juan Carlos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'l. Handler (Local)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ros James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. Supt.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tega Ramo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ol Room (Local)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chuleta Pete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iping Supt.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ley Jasper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ectrical Supt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rnett Elizabeth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cument Control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rasimchuk Michael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 &amp; C Supt.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eccia Karin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min Assist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oriano Rafael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A/QC Manager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ndez Keni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min Assist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homas Hankins   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A/QC Manager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brano Natali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lator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varez Josbet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ranslator</w:t>
            </w:r>
          </w:p>
        </w:tc>
      </w:tr>
      <w:tr>
        <w:trPr>
          <w:trHeight w:val="31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treras Wilson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chanical Support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CONTRACTOR PERSONNEL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perators                            11                               Mechanical Assit.                   4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penter                            29                               Electrician                              3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borers                              38                               Helper                                  57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ruck Driver                           4                               Operator Crane                     2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Welders                                 5                               Plumber                                 2     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Oilers                                    1                               Mechanic Heavy                    1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ster Operator                    4                               Master Mechanic                   1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rvey Assistant                   2                               Concrete Finsher                 14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rveyor                               2                                Warehouse  Assist                2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 xml:space="preserve">Oiler                                      1                                </w:t>
      </w:r>
      <w:r>
        <w:rPr>
          <w:rFonts w:cs="Arial" w:ascii="Arial" w:hAnsi="Arial"/>
          <w:b/>
          <w:lang w:val="es-ES_tradnl"/>
        </w:rPr>
        <w:t>Total                                 184</w:t>
      </w:r>
    </w:p>
    <w:p>
      <w:pPr>
        <w:pStyle w:val="ListParagraph"/>
        <w:ind w:left="795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TEMS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ign and procurement for the project needs to be completed to as soon as possible to support current project schedule.</w:t>
      </w:r>
    </w:p>
    <w:p>
      <w:pPr>
        <w:pStyle w:val="ListParagraph"/>
        <w:ind w:left="1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CLIENT ISSUES/CONCERNS: 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ation of existing gas line between 7EA and Control Building remains undeterminable after test pitting.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>Relocation of overhead lines at fuel oil tank area expected to be complete within the next 7 days. Overhead lines are preventing excavation of Raw Water Tank.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Arial" w:ascii="Arial" w:hAnsi="Arial"/>
        </w:rPr>
        <w:t>Fire line connection and design meeting to be held 10 May 2010. This activity needs to start next week to support current schedule.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ptagon, pre-engineered building supplier, to revise foundation drawings to address Sidor’s concerns. This drawing is needed urgently because this building is in the critical path.</w:t>
      </w:r>
    </w:p>
    <w:p>
      <w:pPr>
        <w:pStyle w:val="ListParagraph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VIL: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Arial" w:ascii="Arial" w:hAnsi="Arial"/>
        </w:rPr>
        <w:t>Form/rebar cable rack foundations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 conduit 15 kV Breaker MH 6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cavate fuel storage tank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Arial" w:ascii="Arial" w:hAnsi="Arial"/>
        </w:rPr>
        <w:t>Backfill at duct bank MH4 to MH 9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Arial" w:ascii="Arial" w:hAnsi="Arial"/>
        </w:rPr>
        <w:t>GT 300 Anchor bolt prep at 7 EA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m/Rebar GT 200 GSU blast wall</w:t>
      </w:r>
    </w:p>
    <w:p>
      <w:pPr>
        <w:pStyle w:val="ListParagraph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E FOUNDATIONS:</w:t>
      </w:r>
    </w:p>
    <w:p>
      <w:pPr>
        <w:pStyle w:val="ListParagraph"/>
        <w:numPr>
          <w:ilvl w:val="2"/>
          <w:numId w:val="1"/>
        </w:numPr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 xml:space="preserve">GT 100 Pipe Rack Foundation; delayed for not availability of concrete from Sidor </w:t>
      </w:r>
    </w:p>
    <w:p>
      <w:pPr>
        <w:pStyle w:val="ListParagraph"/>
        <w:numPr>
          <w:ilvl w:val="2"/>
          <w:numId w:val="1"/>
        </w:numPr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 xml:space="preserve">GT 100 MUD Mat Cable Tray Foundation to GSU; delayed for not availability of concrete from Sidor </w:t>
      </w:r>
    </w:p>
    <w:p>
      <w:pPr>
        <w:pStyle w:val="ListParagraph"/>
        <w:numPr>
          <w:ilvl w:val="2"/>
          <w:numId w:val="1"/>
        </w:numPr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 xml:space="preserve">Elect. MH 10 Concrete placement walls; delayed for not availability of concrete from Sidor </w:t>
      </w:r>
    </w:p>
    <w:p>
      <w:pPr>
        <w:pStyle w:val="ListParagraph"/>
        <w:numPr>
          <w:ilvl w:val="2"/>
          <w:numId w:val="1"/>
        </w:numPr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 xml:space="preserve">GT 100 GSU Blast Wall concrete placement; delayed for not availability of concrete from Sidor </w:t>
      </w:r>
    </w:p>
    <w:p>
      <w:pPr>
        <w:pStyle w:val="ListParagraph"/>
        <w:numPr>
          <w:ilvl w:val="2"/>
          <w:numId w:val="1"/>
        </w:numPr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 xml:space="preserve">Elect MH 6 Flowable fill; delayed for not availability of concrete from Sidor </w:t>
      </w:r>
    </w:p>
    <w:p>
      <w:pPr>
        <w:pStyle w:val="ListParagraph"/>
        <w:numPr>
          <w:ilvl w:val="2"/>
          <w:numId w:val="1"/>
        </w:numPr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 xml:space="preserve">Duct Bank Concrete placement GT 200 15 kv Breaker to Load Breaker ; delayed for not availability of concrete from Sidor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ECHANICAL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T 100 Complete inventory of turbine piping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Arial" w:ascii="Arial" w:hAnsi="Arial"/>
        </w:rPr>
        <w:t>GT 100 Exhaust stack seal weld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T 200 Install and torque bolts air filter house 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T 200 Install and torque bolts for plenums and roof skids.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T 300 Align exhaust stack base for welding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T 300 Exhaust stack weld prep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T 300 Calibrate fixators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bricate pipe for fire line loop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LECTRICAL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tall conduit in duct b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ATION AND CONTROLS:</w:t>
      </w:r>
    </w:p>
    <w:p>
      <w:pPr>
        <w:pStyle w:val="ListParagraph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CHEDULED ITEMS: 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PS Schedule development on going. First draft being reviewed by the tea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ICAL AREAS OF CONCERN:</w:t>
      </w:r>
    </w:p>
    <w:p>
      <w:pPr>
        <w:pStyle w:val="Normal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  <w:t>The lack of availability of cement has caused the delay of numerous concrete pours as shown under Section 4 of this report. Concrete will not be available until Monday, 10 May 2010. A total of 3 day delay. We are keeping these in our delay log.</w:t>
      </w:r>
    </w:p>
    <w:p>
      <w:pPr>
        <w:pStyle w:val="Normal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ign and procurement for the project needs to be completed as soon as possible to support current project schedule.</w:t>
      </w:r>
    </w:p>
    <w:p>
      <w:pPr>
        <w:pStyle w:val="ListParagraph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TY: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velop JSA as need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pection of subcontractor power tools.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pection of motorized equipment prior to usage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2"/>
          <w:numId w:val="1"/>
        </w:numPr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OUTSTANDING DRAWINGS: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9.1.2.1</w:t>
        <w:tab/>
        <w:t>Grounding gri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ordinated underground draw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itch yard foundations and related duct bank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ble rack foundation draw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ign drawings need to be issu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tility Bldg. Housekeeping pads for electrical equipment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1"/>
        </w:numPr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RAWINGS ISSU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70" w:hanging="0"/>
        <w:rPr/>
      </w:pPr>
      <w:r>
        <w:rPr>
          <w:rFonts w:cs="Arial" w:ascii="Arial" w:hAnsi="Arial"/>
          <w:b/>
        </w:rPr>
        <w:t>8</w:t>
        <w:tab/>
        <w:t>PICTU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317875" cy="32823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358515" cy="32054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T 300 7EA Stack Base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148"/>
    </w:tblGrid>
    <w:tr>
      <w:trPr/>
      <w:tc>
        <w:tcPr>
          <w:tcW w:w="4428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99690" cy="94361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99690" cy="943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 xml:space="preserve">ProEnergy EPC Services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DAILY REPORT</w:t>
          </w:r>
        </w:p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5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1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Arial" w:hAnsi="Arial" w:cs="Arial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0:21:00Z</dcterms:created>
  <dc:creator>User</dc:creator>
  <dc:description/>
  <cp:keywords/>
  <dc:language>en-US</dc:language>
  <cp:lastModifiedBy>blugo</cp:lastModifiedBy>
  <cp:lastPrinted>2010-04-20T15:49:00Z</cp:lastPrinted>
  <dcterms:modified xsi:type="dcterms:W3CDTF">2010-05-09T00:32:00Z</dcterms:modified>
  <cp:revision>5</cp:revision>
  <dc:subject/>
  <dc:title/>
</cp:coreProperties>
</file>